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黑体" w:hAnsi="黑体" w:eastAsia="黑体" w:cs="黑体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28"/>
          <w:sz w:val="28"/>
          <w:szCs w:val="28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黑体" w:hAnsi="黑体" w:cs="黑体" w:eastAsia="黑体"/>
          <w:color w:val="000000"/>
          <w:spacing w:val="0"/>
          <w:position w:val="0"/>
          <w:sz w:val="28"/>
          <w:sz w:val="28"/>
          <w:szCs w:val="28"/>
          <w:vertAlign w:val="baseline"/>
        </w:rPr>
        <w:t>：山东中医药大学博士、硕士学位授权点名单及专业代码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025"/>
        <w:gridCol w:w="972"/>
        <w:gridCol w:w="1290"/>
        <w:gridCol w:w="1835"/>
        <w:gridCol w:w="1033"/>
      </w:tblGrid>
      <w:tr>
        <w:trPr>
          <w:trHeight w:val="454" w:hRule="atLeast"/>
        </w:trPr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术学位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学位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一级学科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点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学位</w:t>
            </w:r>
            <w:r>
              <w:rPr>
                <w:rFonts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别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学位领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基础理论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-125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临床基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2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文献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方剂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4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诊断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5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1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7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2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8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3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9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0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5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6</w:t>
            </w:r>
          </w:p>
        </w:tc>
      </w:tr>
      <w:tr>
        <w:trPr>
          <w:trHeight w:val="40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7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中医养生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全科医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10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中医康复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中医药管理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3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系统中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1005Z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基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9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9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8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6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海洋中药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</w:t>
            </w: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Z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药监管科学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</w:t>
            </w: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  <w:t>Z2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5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剂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药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3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分析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微生物与生化药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6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1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临床医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内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儿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2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老年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神经病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4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精神病与精神卫生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5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皮肤病与性病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6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影像医学与核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7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临床检验诊断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8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外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妇产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眼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2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耳鼻喉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肿瘤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4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3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康复医学与理疗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5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运动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6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麻醉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7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急诊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8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技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8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物医学工程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物医学工程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信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85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心理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基础心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1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发展与教育心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2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应用心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心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454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科学技术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科学技术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712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马克思主义中国化研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30503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240" w:before="0" w:after="0"/>
        <w:ind w:left="0" w:right="0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注：标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*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者为博士和硕士学位授权点，未标者为硕士学位授权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山峦</cp:lastModifiedBy>
  <dcterms:modified xsi:type="dcterms:W3CDTF">2025-03-06T01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EA260822048ADB9DD405A18958B5A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N2EyN2MxMTdlM2ExMTQ5MGI3YzUwZmJhNzRiMzc3M2QiLCJ1c2VySWQiOiIyNTM0OTY0ODgifQ==</vt:lpwstr>
  </property>
  <property fmtid="{D5CDD505-2E9C-101B-9397-08002B2CF9AE}" pid="5" name="commondata">
    <vt:lpwstr>commondata</vt:lpwstr>
  </property>
</Properties>
</file>