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zCs w:val="32"/>
          <w:vertAlign w:val="baseline"/>
        </w:rPr>
        <w:t>各学位点所属学位评定分委员会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46"/>
        <w:gridCol w:w="1500"/>
        <w:gridCol w:w="1804"/>
        <w:gridCol w:w="1305"/>
      </w:tblGrid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评</w:t>
            </w:r>
            <w:r>
              <w:rPr>
                <w:rFonts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定</w:t>
            </w: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分委员会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术学位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专业学位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点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代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位点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代码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基础理论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含中医养生方向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-125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临床基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诊断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方剂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统中医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5Z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基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6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药学（临床中药方向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药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物化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学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剂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生药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3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物分析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4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微生物与生化药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5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药理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706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针灸推拿</w:t>
            </w: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针灸推拿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针灸推拿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7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针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9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护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卫生管理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医药管理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5Z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马克思主义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马克思主义中国化研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305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信息工程</w:t>
            </w: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生物医学工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信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85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康复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医</w:t>
            </w: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康复医学与理疗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医康复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5Z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技术（康复技术方向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8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健康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基础心理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发展与教育心理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应用心理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402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用心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454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医养生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5Z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文献与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文化研究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文献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科学技术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07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第一临床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医学院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内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内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外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外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骨伤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骨伤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妇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妇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4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儿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儿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五官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5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医五官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临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6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中西医结合临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0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全科医学（专业学位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571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影像医学与核医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技术（医学影像技术方向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8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第二临床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医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内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儿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老年医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神经病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精神病与精神卫生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皮肤病与性病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临床检验诊断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外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妇产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耳鼻喉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肿瘤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运动医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麻醉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急诊医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技术（医学检验技术方向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8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眼科与视光医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眼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1002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技术（眼视光技术方向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8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医药创新研究院（包括海洋中药研究院、药物研究院、实验中心、针灸研究院）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中医、中药、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海洋中药学、中药监管科学、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药学、中西医结合、生物医学工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5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8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8Z1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8Z2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7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6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药、药学、电子信息、针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5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6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54</w:t>
            </w:r>
            <w:r>
              <w:rPr>
                <w:rFonts w:cs="宋体" w:eastAsia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jc w:val="both"/>
    </w:pPr>
    <w:rPr>
      <w:rFonts w:ascii="Times New Roman" w:hAnsi="Times New Roman" w:eastAsia="Times New Roman" w:cs="Times New Roman"/>
      <w:color w:val="000000"/>
      <w:w w:val="100"/>
      <w:sz w:val="32"/>
      <w:szCs w:val="32"/>
      <w:shd w:fill="auto" w:val="clear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S</dc:creator>
  <dc:description/>
  <dc:language>en-US</dc:language>
  <cp:lastModifiedBy>山峦</cp:lastModifiedBy>
  <dcterms:modified xsi:type="dcterms:W3CDTF">2025-03-10T03:3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4935AB2664366BD06D4898718A04B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YmM1NzM3ZmYyY2UwMTU1NzIyNTgzYzI0NmQyYWY4NzUiLCJ1c2VySWQiOiI0MDk5MTI2MzAifQ==</vt:lpwstr>
  </property>
  <property fmtid="{D5CDD505-2E9C-101B-9397-08002B2CF9AE}" pid="5" name="commondata">
    <vt:lpwstr>commondata</vt:lpwstr>
  </property>
</Properties>
</file>