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autoSpaceDE w:val="true"/>
        <w:bidi w:val="0"/>
        <w:snapToGrid w:val="true"/>
        <w:spacing w:lineRule="auto" w:line="240" w:before="0" w:after="157"/>
        <w:ind w:left="0" w:right="0" w:hanging="0"/>
        <w:jc w:val="left"/>
        <w:rPr>
          <w:rFonts w:ascii="黑体" w:hAnsi="黑体" w:eastAsia="黑体" w:cs="黑体"/>
          <w:color w:val="000000"/>
          <w:spacing w:val="0"/>
          <w:position w:val="0"/>
          <w:sz w:val="32"/>
          <w:sz w:val="32"/>
          <w:szCs w:val="32"/>
          <w:vertAlign w:val="baseline"/>
        </w:rPr>
      </w:pPr>
      <w:r>
        <w:rPr>
          <w:rFonts w:ascii="黑体" w:hAnsi="黑体" w:cs="黑体" w:eastAsia="黑体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11</w:t>
      </w:r>
      <w:r>
        <w:rPr>
          <w:rFonts w:ascii="黑体" w:hAnsi="黑体" w:cs="黑体" w:eastAsia="黑体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 xml:space="preserve">：      </w:t>
      </w:r>
      <w:r>
        <w:rPr>
          <w:rFonts w:ascii="黑体" w:hAnsi="黑体" w:cs="黑体" w:eastAsia="黑体"/>
          <w:color w:val="000000"/>
          <w:spacing w:val="0"/>
          <w:position w:val="0"/>
          <w:sz w:val="32"/>
          <w:sz w:val="32"/>
          <w:szCs w:val="32"/>
          <w:vertAlign w:val="baseline"/>
        </w:rPr>
        <w:t>各学位点所属学位评定分委员会</w:t>
      </w:r>
    </w:p>
    <w:tbl>
      <w:tblPr>
        <w:tblW w:w="8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46"/>
        <w:gridCol w:w="1294"/>
        <w:gridCol w:w="2010"/>
        <w:gridCol w:w="1305"/>
      </w:tblGrid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学位评</w:t>
            </w:r>
            <w:r>
              <w:rPr>
                <w:rFonts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定</w:t>
            </w:r>
            <w:r>
              <w:rPr>
                <w:rFonts w:ascii="Times New Roman" w:hAnsi="Times New Roman"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分委员会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学术学位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专业学位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学位点名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代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学位点名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代码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学院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基础理论</w:t>
            </w: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</w:t>
            </w: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含中医养生方向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-125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临床基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诊断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方剂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西医结合基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 xml:space="preserve">100601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药学（临床中药方向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药学院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药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6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药物化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70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药学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5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药剂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702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生药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703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药物分析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704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微生物与生化药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705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药理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706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针灸推拿</w:t>
            </w: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学院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针灸推拿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针灸推拿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7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护理学院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护理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护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管理学院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医药管理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5Z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马克思主义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学院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马克思主义中国化研究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03050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智能与信息工程</w:t>
            </w: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学院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生物医学工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83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子信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085</w:t>
            </w: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康复</w:t>
            </w: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医</w:t>
            </w: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学院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康复医学与理疗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医康复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5Z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健康学院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基础心理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04020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发展与教育心理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04020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应用心理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04020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医养生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5Z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文献与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文化研究院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文献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科学技术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07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第一临床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医学院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内科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内科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1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外科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外科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2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骨伤科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妇科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3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妇科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儿科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4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儿科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骨伤科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5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五官科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五官科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6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西医结合临床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60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西医结合临床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9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全科医学（专业学位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10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影像医学与核医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第二临床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医学院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内科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儿科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老年医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神经病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精神病与精神卫生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皮肤病与性病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临床检验诊断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外科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妇产科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耳鼻喉科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肿瘤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运动医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麻醉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急诊医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眼科与视光医学院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眼科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医药创新研究院（青岛中医药科学院）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中医、中药、中西医结合、药学、生物医学工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5</w:t>
            </w: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6</w:t>
            </w: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7</w:t>
            </w: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8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7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药、药学、电子信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55</w:t>
            </w: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56</w:t>
            </w: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8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true"/>
      <w:bidi w:val="0"/>
      <w:jc w:val="both"/>
    </w:pPr>
    <w:rPr>
      <w:rFonts w:ascii="Times New Roman" w:hAnsi="Times New Roman" w:eastAsia="Times New Roman" w:cs="Times New Roman"/>
      <w:color w:val="000000"/>
      <w:w w:val="100"/>
      <w:sz w:val="32"/>
      <w:szCs w:val="32"/>
      <w:shd w:fill="auto" w:val="clear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S</dc:creator>
  <dc:description/>
  <dc:language>en-US</dc:language>
  <cp:lastModifiedBy>天山雪莲</cp:lastModifiedBy>
  <dcterms:modified xsi:type="dcterms:W3CDTF">2023-03-01T04:5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34935AB2664366BD06D4898718A04B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